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Complex Numbers</w:t>
        <w:tab/>
        <w:tab/>
        <w:tab/>
        <w:tab/>
        <w:tab/>
        <w:tab/>
        <w:tab/>
        <w:tab/>
        <w:t>Unit 3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e Imaginary Numbers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Powers of i and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1 P.E. 1-54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20 #18-23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2, 3, 4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dd and Subtract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5   P.E. #1-54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6, 7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319 #9-11, 14-17, 45-50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Multiply and Divide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8 P.E. #1-38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9, 10, 11, 12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319 #51-68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ew: Add, Subtract, Multiply, and Divide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13</w:t>
            </w:r>
          </w:p>
        </w:tc>
      </w:tr>
      <w:tr>
        <w:trPr>
          <w:trHeight w:val="13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Unit 3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37:00Z</dcterms:created>
  <dc:creator>staff</dc:creator>
  <dc:description/>
  <cp:keywords/>
  <dc:language>en-US</dc:language>
  <cp:lastModifiedBy>PA Department of Education</cp:lastModifiedBy>
  <cp:lastPrinted>2005-10-17T10:49:00Z</cp:lastPrinted>
  <dcterms:modified xsi:type="dcterms:W3CDTF">2009-02-12T16:37:00Z</dcterms:modified>
  <cp:revision>2</cp:revision>
  <dc:subject/>
  <dc:title>The Real Numbers and Equations</dc:title>
</cp:coreProperties>
</file>